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 № 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ы и методы управления затрат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– </w:t>
      </w:r>
      <w:r>
        <w:rPr>
          <w:rFonts w:cs="Times New Roman" w:ascii="Times New Roman" w:hAnsi="Times New Roman"/>
          <w:sz w:val="28"/>
          <w:szCs w:val="28"/>
        </w:rPr>
        <w:t>уметь применять основные методы формирования затрат для различных целей управ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1. Компания  «Декстер»   производит и  продает продукцию  только одного  вида.  Ниже  приведены  выборочные   данные  по  затратам  и операционной деятельности компании в прошедшем год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35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запасов на начало пери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произведенной продукции за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овано за год, единиц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запасов на конец пери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реализации за единицу, ден. ед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ые затраты, ден. ед.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нные на единицу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атериал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тру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нные накладные рас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ые затраты в год, ден. ед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реализации и административные рас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986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нные на единиц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ые за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ребу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редположив, что компания использует калькуляцию себестоимости с полным распределением затра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  рассчитать себестоимость единицы прод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 Подготовить   отчет   о   результатах   финансово-хозяйственной деятельности за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Предположив, что компания использует калькуляцию себестоимости по переменным затрата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  Рассчитать себестоимость единицы продук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 Подготовить    отчет   о   результатах    финансово-хозяйственной деятельности за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оизвести сверку цифр чистой прибыли, полученной на основе калькуляции себестоимости с полным распределением затрат 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лькуляции себестоимости по переменным затратам.                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Друри К. Управленческий и производственный учет: Пер с англ.; Учебник.– М.: ЮНИТИ-ДАНА, 2002.– С.56-57, С.113-181, С.207-236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 Хорнгрен Ч.Т. , Фостер Дж. Бухгалтерский учет: управленческий аспект: пер с англ. /под ред. Я.В. Соколова.– М.: Финансы и статистика, 2003.– С.68-95, С. 169-201, С. 330-344.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 Мишин Ю.А. Управленческий учет: управление затратами и результатами производственной деятельности: монография.- М.: «Дело и Сервис», 2002.– С.123-136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 Управление затратами на предприятии: учебное пособие. 2-е изд-е, перераб. и доп. В.Г. Лебедев и др. СПб: «Бизнес-пресса», 2003г.– С.161-162, С. 167-169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 Управление затратами: Стратегическое руководство / Дэвид П. Дойл; [пер с англ. И.В. Козырь и Н. Сологуб].– Москва: Волтерс Клувер, 2006.– С. 107-134.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 Николаева О.Е., Шишкова Т.В. Управленческий учет.– М.: УРСС, 2000.– </w:t>
        <w:br/>
        <w:t>С.31-37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Мишулина О.В. Управление затратами и ценообразование: учеб. Пособие.– Костанай: КГУ им. А. Байтурсынова, 2008.– С.111-140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4:45:00Z</dcterms:created>
  <dc:creator>User</dc:creator>
  <dc:description/>
  <cp:keywords/>
  <dc:language>en-US</dc:language>
  <cp:lastModifiedBy>User</cp:lastModifiedBy>
  <dcterms:modified xsi:type="dcterms:W3CDTF">2014-09-05T04:54:00Z</dcterms:modified>
  <cp:revision>2</cp:revision>
  <dc:subject/>
  <dc:title/>
</cp:coreProperties>
</file>